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>Państwowa Szkoła Muzyczna I i II stopnia w Żaganiu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Cambria" w:hAnsi="Cambria" w:cs="Cambria"/>
          <w:sz w:val="22"/>
          <w:szCs w:val="22"/>
        </w:rPr>
      </w:pPr>
      <w:r>
        <w:rPr>
          <w:b/>
          <w:i/>
        </w:rPr>
        <w:t>68-100 Żagań, ul. Żelaz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a sprzątania budynków oraz terenu PSM I i II stopnia w Żaganiu</w:t>
      </w:r>
    </w:p>
    <w:p>
      <w:pPr>
        <w:pStyle w:val="Tekstpodstawowywcity31"/>
        <w:spacing w:lineRule="auto" w:line="276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t.j. Dz. U. z 2024 r. poz. 1320, z 2025 r. poz. 620, 769, 794, 1165, 1173, 123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9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9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/>
    </w:pPr>
    <w:rPr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1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5-12-02T20:43:00Z</dcterms:modified>
  <cp:revision>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